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.01. 2019</w:t>
        <w:tab/>
        <w:t>№ 0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18"/>
        </w:rPr>
      </w:pPr>
      <w:r>
        <w:rPr>
          <w:rFonts w:cs="Arial" w:ascii="Arial" w:hAnsi="Arial"/>
          <w:b/>
          <w:sz w:val="26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810</wp:posOffset>
                </wp:positionV>
                <wp:extent cx="2872740" cy="135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  стоимости платных услуг, оказываемых муниципальным бюджетным учреждением спор-тивной подготовки «Павловская спортивная школа имени Чекушкиных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2pt;height:106.95pt;mso-wrap-distance-left:9.05pt;mso-wrap-distance-right:9.05pt;mso-wrap-distance-top:0pt;mso-wrap-distance-bottom:0pt;margin-top: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  стоимости платных услуг, оказываемых муниципальным бюджетным учреждением спор-тивной подготовки «Павловская спортивная школа имени Чекушкиных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Уставом муниципального образования Павловский район, учитывая решение  Координационного Совета по ценообразованию Администрации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прилагаемый Перечень стоимости платных услуг, </w:t>
      </w:r>
      <w:r>
        <w:rPr>
          <w:sz w:val="28"/>
        </w:rPr>
        <w:t>оказываемых сверх установленного муниципального задания муниципальным бюджетным учреждением спортивной подготовки «Павловская спортивная школа имени Чекушкиных»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Обнародовать настоящее постановление в установленном законом порядк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данного  постановления 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В. Ворон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</w:t>
        <w:tab/>
        <w:t xml:space="preserve">            </w:t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464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авлов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1. 2019 № 06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оимости платных услуг, </w:t>
      </w:r>
      <w:r>
        <w:rPr>
          <w:sz w:val="28"/>
        </w:rPr>
        <w:t xml:space="preserve">оказываемых сверх </w:t>
      </w:r>
    </w:p>
    <w:p>
      <w:pPr>
        <w:pStyle w:val="Normal"/>
        <w:jc w:val="center"/>
        <w:rPr/>
      </w:pPr>
      <w:r>
        <w:rPr>
          <w:sz w:val="28"/>
        </w:rPr>
        <w:t xml:space="preserve">установленного муниципального задания муниципальн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спортивной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Павловская спортивная школа имени Чекушкины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09"/>
        <w:gridCol w:w="2135"/>
        <w:gridCol w:w="2213"/>
        <w:gridCol w:w="210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услу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едоставления услуги, часов в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есяц для 1 обучающегося, рубле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программам спортивной подготовки сверх установленного муниципального задания:</w:t>
            </w:r>
          </w:p>
          <w:p>
            <w:pPr>
              <w:pStyle w:val="Style14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единоборст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32:00Z</dcterms:created>
  <dc:creator>Администрация</dc:creator>
  <dc:description/>
  <dc:language>en-US</dc:language>
  <cp:lastModifiedBy>RePack by SPecialiST</cp:lastModifiedBy>
  <cp:lastPrinted>2019-01-14T12:32:00Z</cp:lastPrinted>
  <dcterms:modified xsi:type="dcterms:W3CDTF">2019-01-14T05:32:00Z</dcterms:modified>
  <cp:revision>2</cp:revision>
  <dc:subject/>
  <dc:title>Российская Федерация</dc:title>
</cp:coreProperties>
</file>